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firstLine="283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 16 »  лютого 2021 року</w:t>
      </w:r>
      <w:r>
        <w:rPr>
          <w:b/>
          <w:bCs/>
        </w:rPr>
        <w:t xml:space="preserve">                                                                                        № 76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Про надання грошової допомоги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Розглянувши заяву Коваленко Т.В. від 22.01.2021 вх. № К-171, враховуючи рішення комісії з питань техногенно-екологічної безпеки та надзвичайних ситуацій від 11.02.2021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токол № 2, керуючись Кодексом цивільного захисту України, постановою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иділити кошти в сумі 8 000,00 грн (вісім тисяч грн 00 коп.) для надання грошової допомоги Коваленко Тетяні Володимирівні, постраждалій </w:t>
      </w:r>
      <w:r>
        <w:rPr>
          <w:sz w:val="26"/>
          <w:szCs w:val="26"/>
        </w:rPr>
        <w:t>від пожежі, яка сталася в м. Буча******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1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міського голови</w:t>
        <w:tab/>
        <w:t>С.А. Шепеть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ind w:left="567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>В.о. начальника  юридичного відділу                                      К.М. Тужиліна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Style15"/>
        <w:tabs>
          <w:tab w:val="clear" w:pos="709"/>
          <w:tab w:val="left" w:pos="680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відділу - головний бухгалтер </w:t>
        <w:tab/>
      </w:r>
      <w:r>
        <w:rPr>
          <w:b/>
          <w:sz w:val="26"/>
          <w:szCs w:val="26"/>
        </w:rPr>
        <w:t>С.В. Якубен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.о. завідувача сектору муніципальної безпеки                        </w:t>
      </w:r>
      <w:r>
        <w:rPr>
          <w:b/>
          <w:sz w:val="26"/>
          <w:szCs w:val="26"/>
        </w:rPr>
        <w:t>С.О. Грицаєнко</w:t>
      </w:r>
    </w:p>
    <w:p>
      <w:pPr>
        <w:pStyle w:val="Normal"/>
        <w:ind w:left="567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76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«16»  лютого 2021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валенко Тетяні Володимирівні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984"/>
        <w:gridCol w:w="1702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Тетяна Володими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 **********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44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0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440,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 xml:space="preserve">                                С.В. Якуб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Грицаєнко С.О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17:00Z</dcterms:created>
  <dc:creator>BMR</dc:creator>
  <dc:description/>
  <cp:keywords/>
  <dc:language>en-US</dc:language>
  <cp:lastModifiedBy>User</cp:lastModifiedBy>
  <cp:lastPrinted>2021-02-17T14:40:00Z</cp:lastPrinted>
  <dcterms:modified xsi:type="dcterms:W3CDTF">2021-02-17T12:45:00Z</dcterms:modified>
  <cp:revision>11</cp:revision>
  <dc:subject/>
  <dc:title> </dc:title>
</cp:coreProperties>
</file>